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57621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22893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